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6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7 и 2028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>
          <w:lang w:val="ru-RU"/>
        </w:rPr>
      </w:pPr>
      <w:r>
        <w:rPr>
          <w:lang w:val="ru-RU"/>
        </w:rPr>
        <w:t>Программа муниципальных внутренних заимствований</w:t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муниципального района Похвистневский Самарской области</w:t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на 2026  год и на плановый период 2027 и 2028 годов</w:t>
      </w:r>
    </w:p>
    <w:p>
      <w:pPr>
        <w:pStyle w:val="Normal"/>
        <w:ind w:left="-1418" w:firstLine="14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Программа муниципальных внутренних заимствований муниципального района Похвистневский Самарской области на 2026 год </w:t>
      </w:r>
    </w:p>
    <w:p>
      <w:pPr>
        <w:pStyle w:val="Normal"/>
        <w:ind w:left="-1418" w:firstLine="1418"/>
        <w:jc w:val="right"/>
        <w:rPr/>
      </w:pPr>
      <w:r>
        <w:rPr/>
        <w:t>Тыс. руб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601"/>
        <w:gridCol w:w="1697"/>
        <w:gridCol w:w="1696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26 год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26  году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редиты, привлекаемые от кредитных организаций в валюте Российской Федерац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 4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0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 4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0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 4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00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Программа муниципальных внутренних заимствований муниципального района Похвистневский Самарской области на 2027 год </w:t>
      </w:r>
    </w:p>
    <w:p>
      <w:pPr>
        <w:pStyle w:val="Normal"/>
        <w:ind w:left="-1418" w:firstLine="1418"/>
        <w:jc w:val="right"/>
        <w:rPr/>
      </w:pPr>
      <w:r>
        <w:rPr/>
        <w:t>Тыс. руб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601"/>
        <w:gridCol w:w="1697"/>
        <w:gridCol w:w="1696"/>
      </w:tblGrid>
      <w:tr>
        <w:trPr>
          <w:trHeight w:val="98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27 год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27 году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редиты, привлекаемые от кредитных организаций в валюте Российской Федерац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 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1 0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 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1 0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 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1 00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Программа муниципальных внутренних заимствований муниципального района Похвистневский Самарской области на 2028 год </w:t>
      </w:r>
    </w:p>
    <w:p>
      <w:pPr>
        <w:pStyle w:val="Normal"/>
        <w:ind w:left="-1418" w:firstLine="1418"/>
        <w:jc w:val="right"/>
        <w:rPr/>
      </w:pPr>
      <w:r>
        <w:rPr/>
        <w:t>Тыс. руб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601"/>
        <w:gridCol w:w="1697"/>
        <w:gridCol w:w="1696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28 год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28  году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редиты, привлекаемые от кредитных организаций в валюте Российской Федерац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 7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-8 0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 7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8 0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 7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8 00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301" w:leader="none"/>
        <w:tab w:val="right" w:pos="10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Роза Богданова</cp:lastModifiedBy>
  <cp:lastPrinted>2025-11-05T15:47:00Z</cp:lastPrinted>
  <dcterms:modified xsi:type="dcterms:W3CDTF">2025-11-13T07:44:00Z</dcterms:modified>
  <cp:revision>687</cp:revision>
  <dc:subject/>
  <dc:title>О бюджете муниципального района Похвистневский на 2009 год и на плановый период 2010 и 2011 годов</dc:title>
</cp:coreProperties>
</file>